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11 декабря 2023 года №     </w:t>
      </w:r>
      <w:r>
        <w:rPr>
          <w:b/>
        </w:rPr>
        <w:t xml:space="preserve"> (проек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.п. Дергач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онкурса на право получения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идетельств об осуществлении регулярных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возок пассажиров и багажа автомобильным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анспортом по муниципальным маршрутам по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регулируемым тарифам и карт соответствующих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ршрут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муниципальным маршрутам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рных перевозок </w:t>
      </w:r>
      <w:r>
        <w:rPr>
          <w:rFonts w:cs="Times New Roman" w:ascii="Times New Roman" w:hAnsi="Times New Roman"/>
          <w:b/>
          <w:sz w:val="28"/>
          <w:szCs w:val="28"/>
        </w:rPr>
        <w:t xml:space="preserve">Дергачев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 года N 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Федеральный закон от 13.07.2015 N 220-ФЗ (ред. от 01.05.2022)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Дергачевского муниципального района от 18.11.2021 года № 495 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утверждении Положения  «Об организации регулярных перевозок пассажиров и багажа автомобильным городским и пригородным транспортом на территории Дергачевского муниципального района Саратов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Провести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>Дергачевского муниципального района с 11.12.2023 года по 12.01.2024 год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тделу строительства и архитектуры администрации Дергачевского муниципального района разместить на официальном сайте администрации Дергачевского муниципального района  Извещение 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 xml:space="preserve">Дергачевского муниципального района и конкурсную документацию для участия в открытом конкурсе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>Дергачевского муниципального района не позднее 12.12.2023 год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/>
      </w:pPr>
      <w:r>
        <w:rPr>
          <w:b/>
          <w:bCs/>
        </w:rPr>
        <w:t>Глава Дергачевского</w:t>
      </w:r>
      <w:r>
        <w:rPr/>
        <w:t xml:space="preserve"> 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/>
      </w:pPr>
      <w:r>
        <w:rPr>
          <w:b/>
          <w:bCs/>
        </w:rPr>
        <w:t>муниципального района</w:t>
        <w:tab/>
        <w:tab/>
        <w:tab/>
        <w:t xml:space="preserve">                      С.Н.Мурзаков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52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а отдела строительства и архитектуры ____________Карицкий С.А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ИО начальника правового отдела _______________Межинская Е.Ю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______________________ Антонова Е.Ф.</w:t>
      </w:r>
    </w:p>
    <w:p>
      <w:pPr>
        <w:pStyle w:val="Normal"/>
        <w:ind w:left="652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0" w:leader="none"/>
        </w:tabs>
        <w:ind w:left="6528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650" w:leader="none"/>
        </w:tabs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50106" TargetMode="External"/><Relationship Id="rId3" Type="http://schemas.openxmlformats.org/officeDocument/2006/relationships/hyperlink" Target="garantf1://949652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16:00Z</dcterms:created>
  <dc:creator>User</dc:creator>
  <dc:description/>
  <cp:keywords/>
  <dc:language>en-US</dc:language>
  <cp:lastModifiedBy>Утешева</cp:lastModifiedBy>
  <cp:lastPrinted>2023-12-11T10:50:00Z</cp:lastPrinted>
  <dcterms:modified xsi:type="dcterms:W3CDTF">2023-12-11T06:50:00Z</dcterms:modified>
  <cp:revision>17</cp:revision>
  <dc:subject/>
  <dc:title> </dc:title>
</cp:coreProperties>
</file>